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решению  Совета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уяш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 О бюджете  поселения  на 2013 год  и 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4 и 201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28.11.2012 года    № 1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еречень   муниципальных   целевых программ    Куяшск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ельского поселения  и объемы  бюджетных ассигнований  на их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реализацию в 2013 го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27"/>
        <w:gridCol w:w="2111"/>
        <w:gridCol w:w="27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          </w:t>
            </w:r>
            <w:r>
              <w:rPr/>
              <w:t>КЦС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ые целевые программы муниципального образования  « Куяшское сельское поселени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5000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8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 Сохранение и развитие культуры в муниципальном образовании « Куяшское сельское поселение» в 2012 -2014 г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95005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8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08:00Z</dcterms:created>
  <dc:creator>Loner-XP</dc:creator>
  <dc:description/>
  <cp:keywords/>
  <dc:language>en-US</dc:language>
  <cp:lastModifiedBy>User</cp:lastModifiedBy>
  <cp:lastPrinted>2012-11-22T14:04:00Z</cp:lastPrinted>
  <dcterms:modified xsi:type="dcterms:W3CDTF">2012-12-03T03:08:00Z</dcterms:modified>
  <cp:revision>2</cp:revision>
  <dc:subject/>
  <dc:title/>
</cp:coreProperties>
</file>